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52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tematyczny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y wpisać tu jeden z pięciu modułów tematycznych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 szkolenia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ać tytuł szkolen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ener (życiorys zawodowy  w zał.)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trenera. (Dołączony życiorys zawodowy dotyczy szkoleń specjalistycznych.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docelowa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grupy docelowej, nazwy instytucji, wymagania dot. wiedzy uczestnik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egółowy program (w zał.)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trwania szkolenia, dzień tygodnia, miejsce prowadzenia szkolenia, czy sala spełnia standardy organizacji szkol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szkolenia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 jest cel szkolenia, jakie są planowane rezultaty tego szkolenia (czego nauczą się uczestnic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sób prowadzenia zajęć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dydaktyczne, sposoby aktywizacji grupy, stosowane pomoce, ćwiczenia, jak trener będzie weryfikował nabywanie umiejętności w trakcie szkol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y szkoleniow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materiały otrzymają uczestni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 xml:space="preserve">KONSPEKT SZKOLENIA </w:t>
      </w:r>
    </w:p>
    <w:p>
      <w:pPr>
        <w:pStyle w:val="Legenda"/>
        <w:rPr/>
      </w:pPr>
      <w:r>
        <w:rPr/>
        <w:t>REGIONALNEGO OŚRODKA EFS W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4 do Standardów 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08:00Z</dcterms:created>
  <dc:creator>MalgorzataF</dc:creator>
  <dc:description/>
  <cp:keywords/>
  <dc:language>en-US</dc:language>
  <cp:lastModifiedBy>Anna</cp:lastModifiedBy>
  <dcterms:modified xsi:type="dcterms:W3CDTF">2008-11-03T08:03:00Z</dcterms:modified>
  <cp:revision>8</cp:revision>
  <dc:subject/>
  <dc:title/>
</cp:coreProperties>
</file>